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ident Evil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contains sounds and taunts from the movie "Resident Evil"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ystation series of Resident Evil games.  Have fun and Frag On UT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: Wunsch Euch viel Spass damit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